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中国石油大学研究生专业外语环节考核情况表</w:t>
      </w:r>
    </w:p>
    <w:p>
      <w:pPr>
        <w:pStyle w:val="Normal"/>
        <w:widowControl/>
        <w:rPr/>
      </w:pPr>
      <w:r>
        <w:rPr/>
        <w:t xml:space="preserve">            </w:t>
      </w:r>
      <w:r>
        <w:rPr/>
        <w:t>院（系）                     专业             年级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40"/>
        <w:gridCol w:w="908"/>
        <w:gridCol w:w="802"/>
        <w:gridCol w:w="540"/>
        <w:gridCol w:w="1080"/>
        <w:gridCol w:w="360"/>
        <w:gridCol w:w="1260"/>
        <w:gridCol w:w="1538"/>
      </w:tblGrid>
      <w:tr>
        <w:trPr>
          <w:trHeight w:val="28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生姓名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号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导师姓名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  别（划√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博士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明：专业外语课程作为必修环节，由导师指定查阅一定数量的专业外文文献资料，在第三学期开题阶段撰写并提交一份外文阅读总结报告，连同考核表交导师评定成绩，通过后记</w:t>
            </w:r>
            <w:r>
              <w:rPr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。考核表交由所在学院教学秘书处统一存档并登录成绩。（参</w:t>
            </w:r>
            <w:r>
              <w:rPr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版研究生培养方案，“中国石油大学（华东）攻读博士（硕士）学位研究生培养工作暂行规定”第五条“课程学习及学分要求”）</w:t>
            </w:r>
          </w:p>
        </w:tc>
      </w:tr>
      <w:tr>
        <w:trPr>
          <w:trHeight w:val="9525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外文文献阅读范围、内容及文献阅读总结水平评语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绩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导师签名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4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9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中国石油大学研究生院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2012</cp:lastModifiedBy>
  <dcterms:modified xsi:type="dcterms:W3CDTF">2014-09-23T0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